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自己分析</w:t>
      </w:r>
      <w:r>
        <w:rPr/>
        <w:t xml:space="preserve">2 </w:t>
      </w:r>
      <w:r>
        <w:rPr/>
        <w:t>あなたの好きな言葉をあげて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塵も積もれば山になる、あきらめたらそこで終わりだ、</w:t>
      </w:r>
      <w:r>
        <w:rPr/>
        <w:t>不撓不屈（ふとうふくつ）</w:t>
      </w:r>
      <w:r>
        <w:rPr/>
        <w:t>、七転び八起き、</w:t>
      </w:r>
      <w:r>
        <w:rPr/>
        <w:t>因果応報</w:t>
      </w:r>
      <w:r>
        <w:rPr/>
        <w:t>、やるだけやってみる、</w:t>
      </w:r>
      <w:r>
        <w:rPr/>
        <w:t>努力に勝る天才なし</w:t>
      </w:r>
      <w:r>
        <w:rPr/>
        <w:t>、日進月歩</w:t>
      </w:r>
      <w:r>
        <w:rPr/>
        <w:t>(</w:t>
      </w:r>
      <w:r>
        <w:rPr/>
        <w:t>たえまなく成長すること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発見シート</w:t>
      </w:r>
    </w:p>
    <w:p>
      <w:pPr>
        <w:pStyle w:val="Normal"/>
        <w:rPr/>
      </w:pPr>
      <w:r>
        <w:rPr/>
        <w:t>努力は必ず報われる、何度やられても立ち上がる力が欲しい、毎日少しずつでもいいから前進を、あきらめたくない、負けず嫌い、責任感を持つ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9:00Z</dcterms:created>
  <dc:creator> </dc:creator>
  <dc:description/>
  <cp:keywords/>
  <dc:language>en-US</dc:language>
  <cp:lastModifiedBy> </cp:lastModifiedBy>
  <dcterms:modified xsi:type="dcterms:W3CDTF">2011-01-07T14:01:00Z</dcterms:modified>
  <cp:revision>1</cp:revision>
  <dc:subject/>
  <dc:title>自己分析2 あなたの好きな言葉をあげてください</dc:title>
</cp:coreProperties>
</file>